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ge">
                  <wp:posOffset>914400</wp:posOffset>
                </wp:positionV>
                <wp:extent cx="6038850" cy="838200"/>
                <wp:effectExtent l="1905" t="0" r="3937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000" cy="838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How much do you know about Disneylan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silver" stroked="t" o:allowincell="f" style="position:absolute;margin-left:0.3pt;margin-top:72pt;width:475.45pt;height:65.95pt;mso-wrap-style:none;v-text-anchor:middle;mso-position-vertical-relative:pag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How much do you know about Disneyland</w:t>
                      </w:r>
                    </w:p>
                  </w:txbxContent>
                </v:textbox>
                <v:path textpathok="t"/>
                <v:textpath on="t" fitshape="t" string="How much do you know about Disneyland" style="font-family:&quot;Times New Roman&quot;;font-size:12pt"/>
                <v:fill o:detectmouseclick="t" type="solid" color2="#3f3f3f"/>
                <v:stroke color="black" weight="3240" joinstyle="miter" endcap="flat"/>
                <v:shadow on="t" obscured="f" color="silver"/>
                <w10:wrap type="none"/>
              </v:shape>
            </w:pict>
          </mc:Fallback>
        </mc:AlternateContent>
      </w:r>
      <w:r>
        <w:rPr>
          <w:sz w:val="28"/>
          <w:szCs w:val="28"/>
        </w:rPr>
        <w:t>Who was the founder of Disneylan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When did he open Disneyland in Aneheim, L.A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There are 8 themed areas or ‘Lands’ within Disneyland. How many of them can you name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Who was the first character Walt Disney created for Disneyland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There are many famous stories represented in Disneyland. Name 3 ways these characters are portrayed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Name some of the disasters that happened on opening day in Disneyland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How many guests have visited Disneyland, LA so far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Where are some of the other Disney Resorts in the world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 Do you think there is likely to be a Disneyland built in NZ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Why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 Who is your favourite Disney character?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7:28:00Z</dcterms:created>
  <dc:creator>Alan Hitchcock</dc:creator>
  <dc:description/>
  <cp:keywords/>
  <dc:language>en-US</dc:language>
  <cp:lastModifiedBy>Alan Hitchcock</cp:lastModifiedBy>
  <dcterms:modified xsi:type="dcterms:W3CDTF">2007-10-25T07:47:00Z</dcterms:modified>
  <cp:revision>1</cp:revision>
  <dc:subject/>
  <dc:title>1</dc:title>
</cp:coreProperties>
</file>